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 No. 20;Bookman Old Style" w:hAnsi="Modern No. 20;Bookman Old Style" w:cs="Modern No. 20;Bookman Old Style"/>
          <w:b/>
          <w:b/>
          <w:sz w:val="32"/>
        </w:rPr>
      </w:pPr>
      <w:r>
        <w:rPr>
          <w:rFonts w:cs="Modern No. 20;Bookman Old Style" w:ascii="Modern No. 20;Bookman Old Style" w:hAnsi="Modern No. 20;Bookman Old Style"/>
          <w:b/>
          <w:sz w:val="32"/>
        </w:rPr>
        <w:t xml:space="preserve">Reviewing a Play/Movie Rubric   (Barnhill Memorial Middle School 2008)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69"/>
        <w:gridCol w:w="2173"/>
        <w:gridCol w:w="2169"/>
        <w:gridCol w:w="2173"/>
        <w:gridCol w:w="2157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Points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Mark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Introduction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t least 1 of the 5 w’s explained; neither the basic theme nor overall opinion included (clear or unclear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t least 2 of the 5 w’s explained; only one of basic theme/overall opinion included (clear or unclear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t least 3 of the 5 w’s explained; basic theme included but unclear; overall opinion included but unclear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Five w’s explained; basic theme explained clearly; overall opinion of the production introduced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;Bookman Old Style" w:hAnsi="Modern No. 20;Bookman Old Style" w:cs="Modern No. 20;Bookman Old Style"/>
                <w:b/>
                <w:b/>
                <w:sz w:val="32"/>
                <w:szCs w:val="20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  <w:szCs w:val="20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Body: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 xml:space="preserve">Plot, 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Acting &amp;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Desig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lot not properly summarized; acting in general critiqued; design not mentioned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ot not properly summarized; at least one actor or acting in general critiqued; at least one of costumes, sound and background critiqued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lot properly summarized but unclear; at least one actor’s performance critiqued; only two of costumes, sound and background critiqued.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lot properly &amp; clearly summarized &amp; critiqued; at least two actors performances critiqued; costumes, sound and background (set or lighting) critiqued.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;Bookman Old Style" w:hAnsi="Modern No. 20;Bookman Old Style" w:cs="Modern No. 20;Bookman Old Style"/>
                <w:b/>
                <w:b/>
                <w:sz w:val="32"/>
                <w:szCs w:val="20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  <w:szCs w:val="20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 xml:space="preserve">Conclusion 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inion of the play/movie given (clear or unclear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udience reaction not explained; opinion (clear or unclear) of the play/movie given;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udience reaction explained but unclear; clear opinion of the play/movie as a whole; key points not resta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udience reaction clearly explained; Clear opinion of the play/movie as a whole given; some key points restated in conclusio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;Bookman Old Style" w:hAnsi="Modern No. 20;Bookman Old Style" w:cs="Modern No. 20;Bookman Old Style"/>
                <w:b/>
                <w:b/>
                <w:sz w:val="32"/>
                <w:szCs w:val="20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  <w:szCs w:val="20"/>
              </w:rPr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>Spelling &amp;</w:t>
            </w:r>
          </w:p>
          <w:p>
            <w:pPr>
              <w:pStyle w:val="Normal"/>
              <w:rPr>
                <w:rFonts w:ascii="Modern No. 20;Bookman Old Style" w:hAnsi="Modern No. 20;Bookman Old Style" w:cs="Modern No. 20;Bookman Old Style"/>
                <w:b/>
                <w:b/>
                <w:sz w:val="32"/>
              </w:rPr>
            </w:pPr>
            <w:r>
              <w:rPr>
                <w:rFonts w:cs="Modern No. 20;Bookman Old Style" w:ascii="Modern No. 20;Bookman Old Style" w:hAnsi="Modern No. 20;Bookman Old Style"/>
                <w:b/>
                <w:sz w:val="32"/>
              </w:rPr>
              <w:t xml:space="preserve">Grammar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ore than 10 spelling errors; and/or more than 2 grammar errors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e than 10 spelling errors; and/or 2 or fewer major grammar err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 or fewer spelling errors; no major grammar errors (such as no capital letters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 or fewer spelling errors; no major grammar errors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Modern No. 20;Bookman Old Style" w:ascii="Modern No. 20;Bookman Old Style" w:hAnsi="Modern No. 20;Bookman Old Style"/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Total: _________/20</w: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 No. 20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03:00Z</dcterms:created>
  <dc:creator>Sharon Murray</dc:creator>
  <dc:description/>
  <cp:keywords/>
  <dc:language>en-US</dc:language>
  <cp:lastModifiedBy>I. Mainville</cp:lastModifiedBy>
  <cp:lastPrinted>2008-03-14T01:12:00Z</cp:lastPrinted>
  <dcterms:modified xsi:type="dcterms:W3CDTF">2008-04-14T01:47:00Z</dcterms:modified>
  <cp:revision>15</cp:revision>
  <dc:subject/>
  <dc:title>UNIT OBJECTIVES</dc:title>
</cp:coreProperties>
</file>